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93980</wp:posOffset>
                </wp:positionV>
                <wp:extent cx="126301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44pt;mso-wrap-distance-left:9.05pt;mso-wrap-distance-right:9.05pt;mso-wrap-distance-top:0pt;mso-wrap-distance-bottom:0pt;margin-top:7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69850</wp:posOffset>
                </wp:positionV>
                <wp:extent cx="12573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14730" cy="680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5.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014730" cy="680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4650</wp:posOffset>
                </wp:positionH>
                <wp:positionV relativeFrom="paragraph">
                  <wp:posOffset>12890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10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4 – 2005</w: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7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ind w:firstLine="708"/>
        <w:rPr>
          <w:rFonts w:ascii="Verdana" w:hAnsi="Verdana" w:cs="Verdana"/>
          <w:b/>
          <w:b/>
          <w:imprint/>
          <w:color w:val="5DA59B"/>
          <w:sz w:val="22"/>
        </w:rPr>
      </w:pPr>
      <w:r>
        <w:rPr>
          <w:rFonts w:cs="Verdana" w:ascii="Verdana" w:hAnsi="Verdana"/>
          <w:b/>
          <w:imprint/>
          <w:color w:val="5DA59B"/>
          <w:sz w:val="22"/>
        </w:rPr>
        <w:t>DIPLOME DE PREMIER CYCLE TECHNIQUE (D.P.C.T.)</w:t>
      </w:r>
    </w:p>
    <w:p>
      <w:pPr>
        <w:pStyle w:val="Normal"/>
        <w:jc w:val="center"/>
        <w:rPr>
          <w:rFonts w:ascii="Verdana" w:hAnsi="Verdana" w:cs="Verdana"/>
          <w:b/>
          <w:b/>
          <w:imprint/>
          <w:color w:val="5DA59B"/>
          <w:sz w:val="24"/>
        </w:rPr>
      </w:pPr>
      <w:r>
        <w:rPr>
          <w:rFonts w:cs="Verdana" w:ascii="Verdana" w:hAnsi="Verdana"/>
          <w:b/>
          <w:imprint/>
          <w:color w:val="5DA59B"/>
          <w:sz w:val="24"/>
        </w:rPr>
        <w:t>Génie d’informatique d’entreprise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imprint/>
          <w:color w:val="5DA59B"/>
          <w:sz w:val="8"/>
        </w:rPr>
      </w:pPr>
      <w:r>
        <w:rPr>
          <w:rFonts w:cs="Verdana" w:ascii="Verdana" w:hAnsi="Verdana"/>
          <w:b/>
          <w:imprint/>
          <w:color w:val="5DA59B"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246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8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4"/>
        </w:rPr>
      </w:pPr>
      <w:r>
        <w:rPr>
          <w:rFonts w:cs="Verdana" w:ascii="Verdana" w:hAnsi="Verdana"/>
          <w:sz w:val="4"/>
          <w:szCs w:val="1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6492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15pt" to="511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  <w:highlight w:val="lightGray"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imprint/>
          <w:color w:val="5DA59B"/>
          <w:sz w:val="20"/>
        </w:rPr>
      </w:pPr>
      <w:r>
        <w:rPr>
          <w:rFonts w:cs="Verdana" w:ascii="Verdana" w:hAnsi="Verdana"/>
          <w:imprint/>
          <w:color w:val="5DA59B"/>
          <w:sz w:val="20"/>
        </w:rPr>
        <w:t>DIPLOME DE PREMIER CYCLE TECHNIQUE (D.P.C.T.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mprint/>
          <w:color w:val="0000FF"/>
          <w:sz w:val="22"/>
          <w:szCs w:val="22"/>
        </w:rPr>
      </w:pPr>
      <w:r>
        <w:rPr>
          <w:rFonts w:cs="Verdana" w:ascii="Verdana" w:hAnsi="Verdana"/>
          <w:b/>
          <w:imprint/>
          <w:color w:val="0000FF"/>
          <w:sz w:val="22"/>
          <w:szCs w:val="22"/>
        </w:rPr>
        <w:t>Génie informatique d’entreprise</w:t>
      </w:r>
    </w:p>
    <w:tbl>
      <w:tblPr>
        <w:tblW w:w="99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790"/>
        <w:gridCol w:w="770"/>
        <w:gridCol w:w="1410"/>
        <w:gridCol w:w="850"/>
        <w:gridCol w:w="1283"/>
        <w:gridCol w:w="746"/>
      </w:tblGrid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seignement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p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oi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thématiques pour l’informatique : combinatoire, probabilité, ordre et calcul booléen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09226 A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gorithmique programmation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562 A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gorithmique programmation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553 A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cessus d’informatisatio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953 A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athématiques pour l’informatique : automates, codes, graphes et matrices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09235 A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ructures de donnée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9599 A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formatique : bases de données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944 A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rchitecture des machine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971 A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raphes et algorithme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9535 A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grammatio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9544 A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ystèmes informatique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962 A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éseaux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726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Heading9"/>
        <w:rPr>
          <w:rFonts w:ascii="Verdana" w:hAnsi="Verdana" w:cs="Verdana"/>
          <w:b w:val="false"/>
          <w:b w:val="false"/>
          <w:sz w:val="8"/>
        </w:rPr>
      </w:pPr>
      <w:r>
        <w:rPr>
          <w:rFonts w:cs="Verdana" w:ascii="Verdana" w:hAnsi="Verdana"/>
          <w:b w:val="false"/>
          <w:sz w:val="8"/>
        </w:rPr>
      </w:r>
    </w:p>
    <w:p>
      <w:pPr>
        <w:pStyle w:val="Heading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que UV ou ½ UV doit être préparée en une anné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8"/>
          <w:szCs w:val="18"/>
        </w:rPr>
      </w:pPr>
      <w:r>
        <w:rPr>
          <w:rFonts w:cs="Verdana" w:ascii="Verdana" w:hAnsi="Verdana"/>
          <w:sz w:val="8"/>
          <w:szCs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69"/>
        <w:gridCol w:w="1560"/>
        <w:gridCol w:w="3950"/>
        <w:gridCol w:w="160"/>
        <w:gridCol w:w="3"/>
        <w:gridCol w:w="9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unitaire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mbre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ais de dossi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e base annu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 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1/2 U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sz w:val="18"/>
                <w:szCs w:val="18"/>
              </w:rPr>
              <w:t>15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oit d'accès aux UV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28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ontant total à payer: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79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règlement est à effectuer à l'ordre de l'ARCNAM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  <w:tab/>
        <w:t>Titulaire du compte : ……………………………..</w:t>
        <w:tab/>
        <w:t>N° du compte : ……………………………………….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..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t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nveloppes </w:t>
            </w: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mat 23 x 16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s valeurs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’accès aux UV (152 euros par ½ UV et 228 euros par UV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28:00Z</dcterms:created>
  <dc:creator>SCFP</dc:creator>
  <dc:description/>
  <dc:language>en-US</dc:language>
  <cp:lastModifiedBy>Rapanoel</cp:lastModifiedBy>
  <cp:lastPrinted>2004-02-16T09:32:00Z</cp:lastPrinted>
  <dcterms:modified xsi:type="dcterms:W3CDTF">2004-06-17T13:58:00Z</dcterms:modified>
  <cp:revision>7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0342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